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информация к паспорту инвестиционного проекта</w:t>
      </w:r>
    </w:p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19"/>
          <w:szCs w:val="19"/>
        </w:rPr>
      </w:pPr>
      <w:r>
        <w:rPr>
          <w:rFonts w:cs="Calibri-Bold;Arial" w:ascii="Calibri-Bold;Arial" w:hAnsi="Calibri-Bold;Arial"/>
          <w:b/>
          <w:bCs/>
          <w:color w:val="000000"/>
          <w:sz w:val="19"/>
          <w:szCs w:val="19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Ход реализации и риски проек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1. </w:t>
            </w:r>
            <w:r>
              <w:rPr>
                <w:color w:val="000000"/>
              </w:rPr>
              <w:t>Описание стадий реализации проекта (включая  описание всех стадий и описание текущей стадии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исание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1.2. Наличие рисков и проблем в ходе реализации проекта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Участники проек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 Компания-оператор проект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, адрес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 Российские инвестор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 Зарубежные инвестор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Наличие разработанной схемы финансирован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 Собственные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фры (если есть разработанная схема финансирован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3.2. Средства федерального бюджета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ифры (если есть разработанная схема финансирован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3.3. Средства бюджетов субъектов Российской Федераци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ифры (если есть разработанная схема финансирован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3.4. Средства российских инвесторо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ифры (если есть разработанная схема финансирован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3.5. Средства иностранных инвесторо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ифры (если есть разработанная схема финансирован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3.6. Другие источники (банковские кредиты, облигации и т.п.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ифры (если есть разработанная схема финансирован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3.7. Наличие государственных гаранти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Наличие рассчитанных показателей инвестиционной привлекательности проект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1. </w:t>
            </w:r>
            <w:r>
              <w:rPr/>
              <w:t>Срок окупаемости проекта (дисконтированный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Цифры (если есть рассчитанные показатели)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4.2. Внутренняя норма доходност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Цифры (если есть рассчитанные показатели)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4.3. Чистая приведенная стоимость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Цифры (если есть рассчитанные показатели)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4. Ставка дисконтирован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Цифры (если есть рассчитанные показатели)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 Соответствие инвестиционного проекта стратегии и приоритетам развития регион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. Наличие документов по проекту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1. Гарантийное письмо от администрации региона о поддержке проекта, с указанием конкретных мер поддержк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 Справка о наличии объекта инвестирования в схеме территориального планирования реги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3. Документация на земельный участок под объект (местоположение, площадь, правообладатель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 Справка о наличии объектов инфраструктуры, необходимой для реализации проекта (по объектам инфраструктуры не входящим в периметр проекта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5. Детальное техническое задание (вкл. ПСД) и бизнес</w:t>
            </w:r>
            <w:r>
              <w:rPr>
                <w:rFonts w:cs="Calibri" w:ascii="Calibri" w:hAnsi="Calibri"/>
              </w:rPr>
              <w:t>‐</w:t>
            </w:r>
            <w:r>
              <w:rPr/>
              <w:t>план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6. Детальная финансовая модель под бизнес</w:t>
            </w:r>
            <w:r>
              <w:rPr>
                <w:rFonts w:cs="Calibri" w:ascii="Calibri" w:hAnsi="Calibri"/>
              </w:rPr>
              <w:t>‐</w:t>
            </w:r>
            <w:r>
              <w:rPr/>
              <w:t>план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7. Финансовая отчетность компании</w:t>
            </w:r>
            <w:r>
              <w:rPr>
                <w:rFonts w:cs="Calibri" w:ascii="Calibri" w:hAnsi="Calibri"/>
              </w:rPr>
              <w:t>‐</w:t>
            </w:r>
            <w:r>
              <w:rPr/>
              <w:t>оператора, прошедшая аудиторскую проверку, вкл.: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6.7.1. Форма №1. Бухгалтерский баланс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6.7.2. Форма №2. Отчет о прибылях и убытках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6.7.3. Форма №3. Отчет об изменениях капитала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6.7.4. Форма №4. Отчет о движении денежных средств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8. Готовность предоставить детальное техническое задание (вкл. ПСД) и бизнес</w:t>
            </w:r>
            <w:r>
              <w:rPr>
                <w:rFonts w:cs="Calibri" w:ascii="Calibri" w:hAnsi="Calibri"/>
              </w:rPr>
              <w:t>‐</w:t>
            </w:r>
            <w:r>
              <w:rPr/>
              <w:t xml:space="preserve">план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. Реализуется ли в субъекте Российской Федерации стандарт АС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/Нет (если Да, указать количество пунктов)</w:t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19"/>
          <w:szCs w:val="19"/>
        </w:rPr>
      </w:pPr>
      <w:r>
        <w:rPr>
          <w:rFonts w:cs="Calibri-Bold;Arial" w:ascii="Calibri-Bold;Arial" w:hAnsi="Calibri-Bold;Arial"/>
          <w:b/>
          <w:bCs/>
          <w:color w:val="000000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00:00Z</dcterms:created>
  <dc:creator>Image-ПК</dc:creator>
  <dc:description/>
  <cp:keywords/>
  <dc:language>en-US</dc:language>
  <cp:lastModifiedBy>Рыбинкина Юлия Михайловна</cp:lastModifiedBy>
  <dcterms:modified xsi:type="dcterms:W3CDTF">2014-05-30T11:08:00Z</dcterms:modified>
  <cp:revision>14</cp:revision>
  <dc:subject/>
  <dc:title>Дополнительная информация к паспорту инвестиционного проекта</dc:title>
</cp:coreProperties>
</file>